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rmonogram przewozów - Załącznik nr 1 do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DOWOZY - ROZWOZY                                   trasa 7</w:t>
      </w:r>
    </w:p>
    <w:p>
      <w:pPr>
        <w:pStyle w:val="Normal"/>
        <w:tabs>
          <w:tab w:val="clear" w:pos="708"/>
          <w:tab w:val="center" w:pos="5245" w:leader="none"/>
          <w:tab w:val="left" w:pos="8647" w:leader="none"/>
        </w:tabs>
        <w:rPr/>
      </w:pPr>
      <w:r>
        <w:rPr>
          <w:b/>
          <w:sz w:val="28"/>
        </w:rPr>
        <w:tab/>
        <w:t>Rok szkolny 2012/2013</w:t>
        <w:tab/>
        <w:t>od 03.09.2012 r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36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0"/>
        <w:gridCol w:w="2610"/>
        <w:gridCol w:w="850"/>
        <w:gridCol w:w="850"/>
        <w:gridCol w:w="1134"/>
        <w:gridCol w:w="171"/>
        <w:gridCol w:w="2806"/>
        <w:gridCol w:w="807"/>
        <w:gridCol w:w="807"/>
      </w:tblGrid>
      <w:tr>
        <w:trPr/>
        <w:tc>
          <w:tcPr>
            <w:tcW w:w="11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wozy</w:t>
            </w:r>
          </w:p>
        </w:tc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m szacun - kowe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lość dzieci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dwozy</w:t>
            </w:r>
          </w:p>
        </w:tc>
        <w:tc>
          <w:tcPr>
            <w:tcW w:w="17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rzystanek</w:t>
            </w:r>
          </w:p>
        </w:tc>
        <w:tc>
          <w:tcPr>
            <w:tcW w:w="80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m </w:t>
            </w:r>
            <w:r>
              <w:rPr>
                <w:b/>
                <w:spacing w:val="-10"/>
              </w:rPr>
              <w:t>szacun 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kowe</w:t>
            </w:r>
          </w:p>
        </w:tc>
        <w:tc>
          <w:tcPr>
            <w:tcW w:w="80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lość dzieci</w:t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7.00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Kobułty 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6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.40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6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Mojtyny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hmielówka 1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hmielówka Robak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hmielówka 2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hmielówka 2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hmielówka Robak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hmielówka 1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50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Mojtyny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20</w:t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00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Popowa Wola sklep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opowa Wola kolonia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opowa Wola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opowa Wola sklep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Popowa Wola kolonia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Popowa Wola 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4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20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dziska wieś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dziska wieś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Rudziska las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dziska las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7.55</w:t>
            </w:r>
          </w:p>
        </w:tc>
        <w:tc>
          <w:tcPr>
            <w:tcW w:w="180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.35</w:t>
            </w:r>
          </w:p>
        </w:tc>
        <w:tc>
          <w:tcPr>
            <w:tcW w:w="171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thinThickSmallGap" w:sz="2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8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25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hmielówka 1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hmielówka 2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Chmielówka Robak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.35</w:t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Mojtyny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8"/>
              </w:rPr>
              <w:t>14.45</w:t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opowa Wola kolonia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opowa Wola sklep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Popowa Wola 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05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 ZS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dziska wieś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Rudziska las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.20</w:t>
            </w:r>
          </w:p>
        </w:tc>
        <w:tc>
          <w:tcPr>
            <w:tcW w:w="171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Kobułty</w:t>
            </w:r>
          </w:p>
        </w:tc>
        <w:tc>
          <w:tcPr>
            <w:tcW w:w="8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8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340" w:right="442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27:00Z</dcterms:created>
  <dc:creator>CECYLIA PILIP</dc:creator>
  <dc:description/>
  <dc:language>en-US</dc:language>
  <cp:lastModifiedBy>ZaSP</cp:lastModifiedBy>
  <cp:lastPrinted>2012-06-15T09:34:00Z</cp:lastPrinted>
  <dcterms:modified xsi:type="dcterms:W3CDTF">2012-08-02T09:47:00Z</dcterms:modified>
  <cp:revision>6</cp:revision>
  <dc:subject/>
  <dc:title>                                    DOWOZY - ROZWOZY                                    trasa 3</dc:title>
</cp:coreProperties>
</file>